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րավերի պարզաբանման մասի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2020 թվականի ապրիլի 3-ի թիվ 1 որոշմամբ և հրապարակվում է </w:t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Ընթացակարգի ծածկագիրը՝ ՀՀ ՖՆ-ԳՀԱՊՁԲ-20/5</w:t>
      </w:r>
    </w:p>
    <w:p>
      <w:pPr>
        <w:pStyle w:val="Normal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Հ ֆինանսների նախարարության կարիքների համար տնտեսական ապրանքների ձեռքբերման նպատակով կազմակերպված </w:t>
        <w:tab/>
        <w:t>ՀՀ ՖՆ-ԳՀԱՊՁԲ-20/5 ծածկագրով գնման ընթացակարգի գնահատող հանձնաժողովը  ստորև ներկայացնում է նույն ծածկագրով հրավերի վերաբերյալ սույն թվականի ապրիլի 2-ին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0"/>
          <w:lang w:val="af-ZA"/>
        </w:rPr>
        <w:t>ստացված հարցադրումը և դրանց վերաբերյալ սույն թվական ապրիլի 4-ին 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արցադրում N 1 </w:t>
      </w:r>
    </w:p>
    <w:p>
      <w:pPr>
        <w:pStyle w:val="Normal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  <w:t>Կարող ենք չափաբաժին 1-ով տրամադրել 15վատ 1350 լյումեն 60x115մմ չափի լեդ լամպեր? Ուղղակի 12 վատի լյումենը չի կարող լինել 1150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Պարզաբանում N 1 </w:t>
      </w:r>
    </w:p>
    <w:p>
      <w:pPr>
        <w:pStyle w:val="Normal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  <w:t>Ոչ, մեզ անհրաժեշտ են տեխնիկական բնութագրում նշված տնտեսող լամպերը՝ 12Վտ հզորությամբ, 1150 lm լուսային հոսքով, 60x110մմ չափի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«ՀՀ ՖՆ-ԳՀԱՊՁԲ-20/5» ծածկագրով գնահատող հանձնաժողովի քարտուղար Անի Աղաբաբյանին:</w:t>
      </w:r>
    </w:p>
    <w:p>
      <w:pPr>
        <w:pStyle w:val="Normal"/>
        <w:spacing w:lineRule="auto" w:line="276" w:before="0" w:after="240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եռախոս՝ 011800114։</w:t>
      </w:r>
    </w:p>
    <w:p>
      <w:pPr>
        <w:pStyle w:val="Normal"/>
        <w:spacing w:lineRule="auto" w:line="276" w:before="0" w:after="240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Էլեկոտրանային փոստ՝ ani.aghababyan@minfin.am։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տվիրատու` ՀՀ ֆինանսների նախարարություն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;Arial" w:hAnsi="Arial Armenian;Arial" w:cs="Arial Armenian;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ovses Khorenatsy</cp:lastModifiedBy>
  <cp:lastPrinted>2012-06-13T10:43:00Z</cp:lastPrinted>
  <dcterms:modified xsi:type="dcterms:W3CDTF">2020-04-04T12:04:00Z</dcterms:modified>
  <cp:revision>6</cp:revision>
  <dc:subject/>
  <dc:title>Ð²Úî²ð²ðàôÂÚàôÜ ´²ò  ÀÜÂ²ò²Î²ðàì  ÜàôØ   Î²î²ðºÈàô  Ø²êÆÜ</dc:title>
</cp:coreProperties>
</file>